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ХСТОРОННЯЯ КОМИССИЯ ПО РЕГУЛИР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ТРУДОВЫХ ОТНОШЕНИЙ В ГОРОДЕ РОСТОВЕ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Ростов-на-Дону</w:t>
        <w:tab/>
        <w:tab/>
        <w:tab/>
        <w:tab/>
        <w:tab/>
        <w:tab/>
        <w:tab/>
        <w:t xml:space="preserve">     10 </w:t>
        <w:tab/>
        <w:t>апреля 2018 год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rPr/>
      </w:pPr>
      <w:r>
        <w:rPr/>
        <w:t xml:space="preserve">Заслушав и обсудив информацию заместителя главы Администрации города Ростова-на-Дону по экономике Д.В. Чернышова, Комиссия </w:t>
      </w:r>
    </w:p>
    <w:p>
      <w:pPr>
        <w:pStyle w:val="TextBodyIndent"/>
        <w:tabs>
          <w:tab w:val="clear" w:pos="2986"/>
          <w:tab w:val="left" w:pos="567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Утвердить Положение о муниципальном  конкурсе  «Коллективный  договор – основа эффективности производства и защиты социально-трудовых прав работников»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 рабочей группы по подготовке и проведению муниципального  конкурса  «Коллективный  договор – основа эффективности производства и защиты социально-трудовых прав работников» (приложение № 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ординаторов сторон: директора Департамента экономики города Ростова-на-Дону</w:t>
        <w:br/>
        <w:t xml:space="preserve">Камбулову С.А., заместителя председателя Союза Организаций Профсоюзов «Федерация Профсоюзов Ростовской Области» Шпалова А.В., </w:t>
      </w:r>
      <w:r>
        <w:rPr>
          <w:sz w:val="28"/>
          <w:szCs w:val="28"/>
          <w:lang w:eastAsia="en-US"/>
        </w:rPr>
        <w:t xml:space="preserve">председателя Ассоциации работодателей «Совет директоров предприятий и организаций </w:t>
        <w:br/>
        <w:t>города Ростова-на-Дону» Дарсигова М.Б.</w:t>
      </w:r>
    </w:p>
    <w:p>
      <w:pPr>
        <w:pStyle w:val="Normal"/>
        <w:tabs>
          <w:tab w:val="clear" w:pos="709"/>
          <w:tab w:val="left" w:pos="298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69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о экономи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Комисс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Черны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98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888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986" w:leader="none"/>
      </w:tabs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86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jc w:val="center"/>
      <w:outlineLvl w:val="3"/>
    </w:pPr>
    <w:rPr>
      <w:b/>
      <w:bCs/>
      <w:color w:val="000000"/>
      <w:spacing w:val="-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40"/>
      <w:szCs w:val="40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986" w:leader="none"/>
      </w:tabs>
      <w:ind w:firstLine="720"/>
      <w:jc w:val="both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30:00Z</dcterms:created>
  <dc:creator>Алахвердова Наталья Валериевна</dc:creator>
  <dc:description/>
  <cp:keywords/>
  <dc:language>en-US</dc:language>
  <cp:lastModifiedBy>Алахвердова Наталья Валериевна</cp:lastModifiedBy>
  <cp:lastPrinted>2018-04-10T14:32:00Z</cp:lastPrinted>
  <dcterms:modified xsi:type="dcterms:W3CDTF">2018-04-10T11:33:00Z</dcterms:modified>
  <cp:revision>15</cp:revision>
  <dc:subject/>
  <dc:title> </dc:title>
</cp:coreProperties>
</file>